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1ZVAKavn5Ld/8d1EbNB/TbZpD3D0O0AZVzaKpklpzibX97h9Qn4/WlpUohKdVmJIBcxTKs
JSlj3fzEYzJ7xjuCjLst7IDEZjkGMbRMQ+77qT6anXxOXOJBApjEa05hHrjDGIutK6HZ4Nog
dVBLDZcSJmWAVtkWaQjDDNsEoaNQtV81AG2jnXxUUjcTJ8Dg/CuzBNrfgGaXY5M0ozHjU7r1
oNZBQvCpEpRKP9N072</vt:lpwstr>
  </property>
  <property fmtid="{D5CDD505-2E9C-101B-9397-08002B2CF9AE}" pid="3" name="_2015_ms_pID_7253431">
    <vt:lpwstr>W7XjPbMOmYgcuOOLSkCzDSEGPacC1ZIY7E1DeFgD8GDegzO8OYEB6/
QhgjJSPupMWFLtYHqGgD4UInIksOK2ZzBvj0ZEvik6FHViNHrjdmHcj5hUQYsSQu8LQPUJiA
YGlIfAhyXActRdNMsslDM9IjDm/DE73sFzEq05HGydhqCcDmc7Tq52KwXemzi/MJmFFTJ+sm
TUQwsSaO4ScGDhH8GtRm7dYmJp/lelmfu1fL</vt:lpwstr>
  </property>
  <property fmtid="{D5CDD505-2E9C-101B-9397-08002B2CF9AE}" pid="4" name="_2015_ms_pID_7253431_00">
    <vt:lpwstr>_2015_ms_pID_7253431</vt:lpwstr>
  </property>
  <property fmtid="{D5CDD505-2E9C-101B-9397-08002B2CF9AE}" pid="5" name="_2015_ms_pID_7253432">
    <vt:lpwstr>enPugFt22rdmMsK6gtjCi/qH4A32Jux2/fxz
LUppPmatt+HbABT/qH2RVBEq//QCwmMJFXYaiUFOSw3dL2DBo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